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don transport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ukázky č.3, 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ování slovní zásoby písemně na známky, Londýnská podzemní dráha a metro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ěti z K.H.S. se rozdělily na dvě skupiny a my s touto skupinou pojedeme metrem – poslech cvičení 3 a 4 poté práce s knihou – čtení a překlad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str. 37 jsou cvičení k doplnění, dvojice si připraví 3. a 4.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ací rozhovor vytvoří žáci rovněž ve dvojici, zjistí, kolik stále jízdenka pana Martina a kdy se jízda uskutečni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Meet the Kingsway kids – doplňovací cvičení o pohybu dětí po Londý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- připrav se na čtení a překlad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4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2-08T08:53:00Z</dcterms:modified>
  <cp:revision>3</cp:revision>
  <dc:subject/>
  <dc:title/>
</cp:coreProperties>
</file>